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7905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  <w:t>PROJEKT BUDOWLAN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56"/>
          <w:szCs w:val="56"/>
          <w:u w:val="single" w:color="000000"/>
        </w:rPr>
      </w:pPr>
      <w:r>
        <w:rPr>
          <w:rFonts w:cs="Arial" w:ascii="Arial" w:hAnsi="Arial"/>
          <w:b/>
          <w:color w:val="000000"/>
          <w:sz w:val="56"/>
          <w:szCs w:val="56"/>
          <w:u w:val="single" w:color="00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lacu zabaw oraz elementy  małej architektury na działce  nr ewid. gr.: 859  położonej  w miejscowości Zdziarzec Gmina Radomyśl Wielki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obręb 85 Zdziarzec  jedn. ewid. 181108-5 Gmina Radomyśl Wielk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.  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  <w:t>adres obiektu budowlanego i numery ewidencyjne działek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 w:color="000000"/>
        </w:rPr>
      </w:pPr>
      <w:r>
        <w:rPr>
          <w:rFonts w:cs="Arial" w:ascii="Arial" w:hAnsi="Arial"/>
          <w:color w:val="000000"/>
          <w:sz w:val="16"/>
          <w:szCs w:val="16"/>
          <w:u w:val="single" w:color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FFFFFF"/>
        </w:rPr>
        <w:t xml:space="preserve">Mielec, ul. Dobra na </w:t>
      </w:r>
      <w:r>
        <w:rPr>
          <w:rFonts w:cs="Arial" w:ascii="Arial" w:hAnsi="Arial"/>
          <w:b/>
          <w:color w:val="FFFFFF"/>
          <w:sz w:val="26"/>
          <w:szCs w:val="26"/>
        </w:rPr>
        <w:t xml:space="preserve">dzi </w:t>
      </w:r>
      <w:r>
        <w:rPr>
          <w:rFonts w:cs="Arial" w:ascii="Arial" w:hAnsi="Arial"/>
          <w:b/>
          <w:bCs/>
          <w:sz w:val="26"/>
          <w:szCs w:val="26"/>
        </w:rPr>
        <w:t xml:space="preserve">Zdziarzec działka  </w:t>
      </w:r>
      <w:r>
        <w:rPr>
          <w:rFonts w:cs="Arial" w:ascii="Arial" w:hAnsi="Arial"/>
          <w:b/>
          <w:color w:val="000000"/>
          <w:sz w:val="26"/>
          <w:szCs w:val="26"/>
        </w:rPr>
        <w:t>859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6"/>
          <w:szCs w:val="26"/>
        </w:rPr>
      </w:pPr>
      <w:r>
        <w:rPr>
          <w:rFonts w:cs="Arial" w:ascii="Bookman Old Style" w:hAnsi="Bookman Old Style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color w:val="FFFFFF"/>
        </w:rPr>
        <w:t>359/18199/13, 781, 787</w:t>
      </w:r>
    </w:p>
    <w:p>
      <w:pPr>
        <w:pStyle w:val="Normal"/>
        <w:rPr/>
      </w:pPr>
      <w:r>
        <w:rPr>
          <w:rFonts w:cs="Arial" w:ascii="Arial" w:hAnsi="Arial"/>
          <w:color w:val="000000"/>
          <w:u w:val="single" w:color="000000"/>
        </w:rPr>
        <w:t>inwestor:</w:t>
      </w:r>
      <w:r>
        <w:rPr>
          <w:rFonts w:cs="Arial" w:ascii="Arial" w:hAnsi="Arial"/>
          <w:b/>
          <w:bCs/>
          <w:sz w:val="28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>Gmina Radomyśl Wielki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6"/>
          <w:szCs w:val="26"/>
        </w:rPr>
      </w:pPr>
      <w:r>
        <w:rPr>
          <w:rFonts w:cs="Arial" w:ascii="Arial" w:hAnsi="Arial"/>
          <w:b/>
          <w:bCs/>
          <w:color w:val="FFFF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  <w:t>adres inwestora:</w:t>
      </w:r>
      <w:r>
        <w:rPr>
          <w:rFonts w:cs="Arial" w:ascii="Arial" w:hAnsi="Arial"/>
          <w:b/>
          <w:bCs/>
          <w:sz w:val="28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39-310 Radomyśl Wielki ul. Rynek 32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 w:color="000000"/>
        </w:rPr>
      </w:pPr>
      <w:r>
        <w:rPr>
          <w:rFonts w:cs="Arial" w:ascii="Arial" w:hAnsi="Arial"/>
          <w:color w:val="000000"/>
          <w:sz w:val="16"/>
          <w:szCs w:val="16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  <w:t>nazwa i adres jednostki projektowania:</w:t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cownia Architektoniczna MM-PROJEK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9-300 Miele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Wiesiołowskiego 27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5 07 77 25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3368"/>
        <w:gridCol w:w="23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i numer posiadanych uprawnie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 opracowania i podp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 Magdalena Ha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budowlane do projektowania specjalności architektonicznej  bez ograniczeń    Rz/A-02/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PROJEKTU   ZAGOSPODAROWA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.   STRONA FORMALN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</w:rPr>
        <w:t xml:space="preserve">NAZWA OBIEKTU:   </w:t>
      </w:r>
      <w:r>
        <w:rPr>
          <w:rFonts w:cs="Arial" w:ascii="Arial" w:hAnsi="Arial"/>
          <w:b/>
          <w:sz w:val="26"/>
          <w:szCs w:val="26"/>
        </w:rPr>
        <w:t xml:space="preserve">Plac zabaw w miejscowości </w:t>
      </w:r>
      <w:r>
        <w:rPr>
          <w:rFonts w:cs="Arial" w:ascii="Arial" w:hAnsi="Arial"/>
          <w:b/>
          <w:bCs/>
          <w:sz w:val="26"/>
          <w:szCs w:val="26"/>
        </w:rPr>
        <w:t>Zdziarzec</w:t>
      </w:r>
      <w:r>
        <w:rPr>
          <w:rFonts w:cs="Arial" w:ascii="Arial" w:hAnsi="Arial"/>
          <w:b/>
          <w:sz w:val="26"/>
          <w:szCs w:val="26"/>
        </w:rPr>
        <w:t xml:space="preserve"> Gmina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  <w:r>
        <w:rPr>
          <w:rFonts w:cs="Arial" w:ascii="Arial" w:hAnsi="Arial"/>
          <w:b/>
          <w:sz w:val="26"/>
          <w:szCs w:val="26"/>
        </w:rPr>
        <w:t>Radomyśl Wiel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</w:rPr>
        <w:t>LOKALIZACJA: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 xml:space="preserve">działka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859 </w:t>
      </w:r>
      <w:r>
        <w:rPr>
          <w:rFonts w:cs="Arial" w:ascii="Arial" w:hAnsi="Arial"/>
          <w:b/>
          <w:sz w:val="26"/>
          <w:szCs w:val="26"/>
        </w:rPr>
        <w:t xml:space="preserve"> obręb 85 </w:t>
      </w:r>
      <w:r>
        <w:rPr>
          <w:rFonts w:cs="Arial" w:ascii="Arial" w:hAnsi="Arial"/>
          <w:b/>
          <w:bCs/>
          <w:sz w:val="26"/>
          <w:szCs w:val="26"/>
        </w:rPr>
        <w:t>Zdziarzec</w:t>
      </w:r>
      <w:r>
        <w:rPr>
          <w:rFonts w:cs="Arial" w:ascii="Arial" w:hAnsi="Arial"/>
          <w:b/>
          <w:sz w:val="24"/>
          <w:szCs w:val="24"/>
        </w:rPr>
        <w:t xml:space="preserve">  jedn. ewid. 181108-5        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Gmina Radomyśl Wielki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</w:rPr>
        <w:t xml:space="preserve">INWESTOR:           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/>
          <w:sz w:val="26"/>
        </w:rPr>
        <w:t>Gmina Radomyśl Wielki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 xml:space="preserve">   39-310 Radomyśl Wielki Rynek 32</w:t>
      </w:r>
    </w:p>
    <w:p>
      <w:pPr>
        <w:pStyle w:val="Normal"/>
        <w:ind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80" w:leader="none"/>
        </w:tabs>
        <w:ind w:firstLine="360"/>
        <w:rPr>
          <w:rFonts w:ascii="Arial" w:hAnsi="Arial" w:cs="Arial"/>
          <w:sz w:val="16"/>
          <w:szCs w:val="40"/>
        </w:rPr>
      </w:pPr>
      <w:r>
        <w:rPr>
          <w:rFonts w:cs="Arial" w:ascii="Arial" w:hAnsi="Arial"/>
          <w:sz w:val="16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2.   PODSTAWA OPRACOWANI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mowa z Inwestor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zgodnienia z Inwestorem w zakresie rozwiązań funkcjonalnych i lokalizacyjn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pis z ewidencji grun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pa do celów projektow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porządzenie Ministra Infrastruktury w sprawie szczegółowego zakresu i formy projektu budowla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porządzenie Ministra Infrastruktury w sprawie warunków technicznych, jakim powinny odpowiadać budynki oraz ich usytuowa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izja i pomiar w terenie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6"/>
        </w:rPr>
        <w:t>PRZEDMIOT INWESTYCJI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zedmiotem inwestycji budowa placu zabaw z przeznaczeniem dla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zieci w miejscowości </w:t>
      </w:r>
      <w:r>
        <w:rPr>
          <w:rFonts w:cs="Arial" w:ascii="Arial" w:hAnsi="Arial"/>
          <w:bCs/>
          <w:sz w:val="26"/>
          <w:szCs w:val="26"/>
        </w:rPr>
        <w:t>Zdziarzec</w:t>
      </w:r>
      <w:r>
        <w:rPr>
          <w:rFonts w:cs="Arial" w:ascii="Arial" w:hAnsi="Arial"/>
          <w:sz w:val="26"/>
          <w:szCs w:val="26"/>
        </w:rPr>
        <w:t xml:space="preserve"> na części działki nr ewid. </w:t>
      </w:r>
      <w:r>
        <w:rPr>
          <w:rFonts w:cs="Arial" w:ascii="Arial" w:hAnsi="Arial"/>
          <w:color w:val="000000"/>
          <w:sz w:val="26"/>
          <w:szCs w:val="26"/>
        </w:rPr>
        <w:t>859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kres robót obejmuje: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przygotowanie terenu poprzez usunięcie humusu i niwelację placu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zaprojektowanie n.w urządzeń: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hadł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karuzel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estaw zabawowy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g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abawka na sprężynie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piaskownica drewnian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5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ANE TECHNICZNE</w:t>
      </w:r>
    </w:p>
    <w:p>
      <w:pPr>
        <w:pStyle w:val="Normal"/>
        <w:ind w:left="705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  niezbędna wielkość terenu wraz ze strefami upadku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>-   11,60m x 16,50 m</w:t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  powierzchnia użytkowa   -   191,40 m</w:t>
      </w:r>
      <w:r>
        <w:rPr>
          <w:rFonts w:cs="Arial" w:ascii="Arial" w:hAnsi="Arial"/>
          <w:sz w:val="26"/>
          <w:vertAlign w:val="superscript"/>
        </w:rPr>
        <w:t>2</w:t>
      </w:r>
    </w:p>
    <w:p>
      <w:pPr>
        <w:pStyle w:val="Normal"/>
        <w:ind w:left="705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4.   STAN ZAGOSPODAROWANIA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6"/>
        </w:rPr>
        <w:tab/>
        <w:tab/>
        <w:t>Projektowany plac zabaw usytuowany na terenie części działki 859 w miejscowości Zdziarzec  gmina Radomyśl Wielki. Plac jest przyległy do czynnego budynku Szkoły Podstawowej w Zdziarcu. Szkoła i plac zabaw posiadają  odrębne wejścia z drogi publicznej.</w:t>
      </w:r>
    </w:p>
    <w:p>
      <w:pPr>
        <w:pStyle w:val="Normal"/>
        <w:ind w:left="705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OCHRONA KONSERWATORSKA BUDYNKU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ac zabaw  nie jest wpisany do rejestru zabytków i nie podlega opiece konserwatorskiej.</w:t>
      </w:r>
    </w:p>
    <w:p>
      <w:pPr>
        <w:pStyle w:val="Normal"/>
        <w:ind w:left="705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GOSPODAROWANIE DZIAŁKI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en wokół placu zabaw jest częściowo ogrodzony. Do celów budowy projektuje się wydzielenie stref:</w:t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  przechowywania materiałów i urządzeń</w:t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  odpadów i zużytych materiałów budowlanych</w:t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JEKT ARCHITEKTONICZNO – BUDOWLANY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dowa placu zabaw w miejscowości </w:t>
      </w:r>
      <w:r>
        <w:rPr>
          <w:rFonts w:cs="Arial" w:ascii="Arial" w:hAnsi="Arial"/>
          <w:b/>
          <w:bCs/>
          <w:sz w:val="26"/>
          <w:szCs w:val="26"/>
        </w:rPr>
        <w:t>Zdziarzec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NE OGÓLNE I CHARAKTERYSTYKA STANU ISTNIEJĄCEGO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zedmiotem opracowania jest projekt placu zabaw przy czynnym budynku Szkoły Podstawowej w Zdziarcu  o konstrukcji murowanej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Dojazd do działki przebiega wzdłuż działki od strony południowo zachodniej. Na terenie przewidzianym pod budowę placu nie przebiegają żadne sieci uzbrojenia pod i nadziemnego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PIS ZAKRESU OPRACOWANI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Projektowany plac zostanie wybudowany na części działki  859 od strony południowo – zachodniej. Istniejąca nawierzchnia gruntowa zostanie zniwelowana. Zostaną zamontowane w fundamentach betonowych n/w urządzenia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hadł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karuzel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estaw zabawowy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g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abawka na sprężynie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piaskownica drewnian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rządzenia muszą spełniać normy bezpieczeństwa EN1 176-1, EN1 176-7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 dowiezieniu ziemi urodzajnej zasiana będzie trawa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PIS STANU PROJEKTOWANEGO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   Charakterystyka robó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Po wykonaniu koryta w ziemi głębokości około 15 cm wytyczyć lokalizację urządzeń z zachowaniem bezpiecznych odległości pomiędzy nimi, zgodnie z załączonym do projektu projektem zagospodarowania. Urządzenia obsadzone będą w stopach betonowych obsadzonych w gruncie zgodnie z szczegółową specyfiką urządzeń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az urządzeń i ich charakterystyka</w:t>
      </w:r>
    </w:p>
    <w:p>
      <w:pPr>
        <w:pStyle w:val="Normal"/>
        <w:ind w:left="70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Siedzenia, uchwyty, podnóżki z płyty HDPE (grubości 19 mm) odpornej na zniszczenia, z profilem antypoślizgowym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Elementy metalowe ze stali nierdzewnej lub ocynkowanej lub galwanizowanej ogniowo.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Urządzenia obsadzone będą  w gruncie w betonowych fundamentach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huśtawka wahadłowa podwójna</w:t>
      </w: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miary  - 3,30 x 1,9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swobodnego upadku – 1,3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3,00 x 7,5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– 2,2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karuzela</w:t>
      </w: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miary  - 1,70 x 1,70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swobodnego upadku – 0,71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–  5,70 x 5,7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– 0,72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zestaw zabawowy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Zestaw zabawowy ze zjeżdżalnią, drabinką wejściową, rurą strażacką, 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ścianką linową oraz dwoma rurkami do przewrotów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Konstrukcja zestawu ma być ze stali nierdzewnej lub stali ocynkowanej. </w:t>
        <w:tab/>
        <w:t xml:space="preserve">Zjeżdżalnia wykonana ze stali nierdzewnej z burtami z tworzywa </w:t>
        <w:tab/>
        <w:t>sztucznego HDP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miary urządzenia – 4,70 x 3,0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swobodnego upadku – 1,8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– 8,10 x 6,7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– 2,8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huśtawka wagowa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miary  - 3,00  x 1,4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swobodnego upadku – 0,98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–  6,00 x 4,40 m</w:t>
      </w:r>
    </w:p>
    <w:p>
      <w:pPr>
        <w:pStyle w:val="Normal"/>
        <w:tabs>
          <w:tab w:val="left" w:pos="708" w:leader="none"/>
          <w:tab w:val="left" w:pos="6831" w:leader="none"/>
        </w:tabs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– 1,10 m</w:t>
      </w:r>
    </w:p>
    <w:p>
      <w:pPr>
        <w:pStyle w:val="Normal"/>
        <w:tabs>
          <w:tab w:val="left" w:pos="708" w:leader="none"/>
          <w:tab w:val="left" w:pos="6831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zabawka na sprężynie</w:t>
      </w: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Wymiary: 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długość – 0,76 m, szerokość 0,22 m, średnia wysokość 0,53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swobodnego upadku –  0,54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o swobodnego upadku – okrąg o średnicy 3,30 x 3,7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piaskownica drewnia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miary 2,00 x 2,0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konana z drewna impregnowanego min. 38 m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 sposób trwały kotwiona w gruncie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BEZPIECZENIE PLACU ROBÓT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ramach robót   należy wydzielić strefy niebezpieczne i odpowiednie ich zabezpieczenie zgodnie z informacją dotyczącą bezpieczeństwa i ochrony zdrowia, strefy pracy, strefy składowania materiałów, odpadów i zużytych materiałów. W przypadku robót należy przestrzegać przepisów BHP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GOSPODAROWANIE ODPADÓW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szelkie odpady powstałe w wyniku robót zostaną przewiezione do miejsc utylizacji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WAGI KOŃCOWE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szystkie materiały budowlane użyte do budowy powinny odpowiadać atestom i aprobatom technicznym i spełniać wymagania wobec odnośnych norm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szystkie roboty budowlane i rzemieślnicze wykonywać zgodnie z zasadami sztuki budowlanej oraz obowiązującymi przepisami i normami pod nadzorem osoby uprawnionej do kierowania robotami budowlanymi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440" w:right="104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1440" w:right="1046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628650</wp:posOffset>
            </wp:positionH>
            <wp:positionV relativeFrom="page">
              <wp:posOffset>-342900</wp:posOffset>
            </wp:positionV>
            <wp:extent cx="7556500" cy="10680700"/>
            <wp:effectExtent l="0" t="0" r="0" b="0"/>
            <wp:wrapTopAndBottom/>
            <wp:docPr id="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440" w:right="1046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440" w:right="1046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-1440" w:right="10460" w:hanging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440" w:right="104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435"/>
      </w:pPr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05"/>
        </w:tabs>
        <w:ind w:left="2505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3"/>
    </w:lvlOverride>
  </w:num>
  <w:num w:numId="7">
    <w:abstractNumId w:val="2"/>
    <w:lvlOverride w:ilvl="0">
      <w:startOverride w:val="5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23:00Z</dcterms:created>
  <dc:creator>Czaja Kazimierz</dc:creator>
  <dc:description/>
  <cp:keywords/>
  <dc:language>en-US</dc:language>
  <cp:lastModifiedBy>Wiesław Kapustka</cp:lastModifiedBy>
  <cp:lastPrinted>2015-04-02T12:16:00Z</cp:lastPrinted>
  <dcterms:modified xsi:type="dcterms:W3CDTF">2017-06-08T10:23:00Z</dcterms:modified>
  <cp:revision>2</cp:revision>
  <dc:subject/>
  <dc:title>URZĄD REJONOWY</dc:title>
</cp:coreProperties>
</file>